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 по экономике 2018-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-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ивания выполнения олимпиадных 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пределите один правильный отв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овая часть включает в себя 14 вопросов общетеоретического характера, каждый из которых имеет 4 варианта ответа. Задача участника олимпиады – выбрать один правильный. За верное выполнение каждого задания выставляется 1 балл. Максимальное количество баллов, которое можно получить по результатам решения этой части – 14 баллов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ЗАДАЧИ НА ВЫЧИСЛ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часть содержит 5 заданий, которые проверяют умение учащихся анализировать информацию и использовать теоретические знания. Ответы нужно записать в виде чисел. За правильное выполнение задания выставляется 4 балла. Максимальное количество баллов, которое можно получить по результатам решения этой части – 2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Ответ: 6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Ответ: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Ответ: 22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 3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 60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баллов –34. </w:t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ний по экономике отводится 75 мин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2:44:00Z</dcterms:created>
  <dc:creator>александр пешков</dc:creator>
  <dc:description/>
  <cp:keywords/>
  <dc:language>en-US</dc:language>
  <cp:lastModifiedBy>александр пешков</cp:lastModifiedBy>
  <dcterms:modified xsi:type="dcterms:W3CDTF">2018-09-06T03:15:00Z</dcterms:modified>
  <cp:revision>4</cp:revision>
  <dc:subject/>
  <dc:title/>
</cp:coreProperties>
</file>